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single" w:sz="4" w:space="1" w:color="000000"/>
        </w:pBdr>
        <w:outlineLvl w:val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  <w:t>Παράρτημα Α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jc w:val="center"/>
        <w:outlineLvl w:val="0"/>
        <w:rPr>
          <w:color w:val="000000"/>
          <w:sz w:val="32"/>
          <w:lang w:val="el-GR"/>
        </w:rPr>
      </w:pPr>
      <w:r>
        <w:rPr>
          <w:color w:val="000000"/>
          <w:sz w:val="32"/>
          <w:lang w:val="el-GR"/>
        </w:rPr>
        <w:t xml:space="preserve">Πίνακες Τεχνοοικονομικών Δεδομένων των 4 Περιφερειών  </w:t>
      </w:r>
      <w:r>
        <w:br w:type="page"/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ind w:right="-199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</w:t>
      </w:r>
    </w:p>
    <w:p>
      <w:pPr>
        <w:pStyle w:val="Heading"/>
        <w:widowControl/>
        <w:spacing w:lineRule="auto" w:line="240"/>
        <w:ind w:right="-199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Το Εκπαιδευτικό Σύστημα της Περιφέρειας Κεντρικής Μακεδονίας</w:t>
      </w:r>
    </w:p>
    <w:p>
      <w:pPr>
        <w:pStyle w:val="Heading"/>
        <w:widowControl/>
        <w:spacing w:lineRule="auto" w:line="240"/>
        <w:ind w:right="-199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σε αριθμούς (1990-1998)</w:t>
      </w:r>
    </w:p>
    <w:p>
      <w:pPr>
        <w:pStyle w:val="Heading"/>
        <w:widowControl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2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ΑΙΔΕΙΑ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  <w:sz w:val="16"/>
              </w:rPr>
              <w:footnoteReference w:id="2"/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δημοτικών σχολείων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4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3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24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0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91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61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37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4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15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δημοτικών σχολε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δημοτικών σχολε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82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95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8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00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66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8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8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6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560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ιωτικών δημοτικών σχολείων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6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δημοτικών σχολε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6.5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3.05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7.41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3.41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8.32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5.1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2.58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0.5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2.325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δημοτικών σχολε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9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68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4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3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233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γυμνασ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8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8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0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γυμνασ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γυμνασ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76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75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91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82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10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11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25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1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117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ιωτικών γυμνασ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0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γυμνασ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4.62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3.62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4.22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3.8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2.9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9.9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7.19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4.92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2.879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γυμνασ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5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49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λυκείων-Γενικά-ΤΕΛ-ΕΠΛ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7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λυκε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1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λυκε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13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1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1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01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3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1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22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01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759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ιωτικών λυκε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8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4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5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9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λυκείων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.7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.92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.98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.58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7.92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6.38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5.62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4.09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9.182</w:t>
            </w:r>
          </w:p>
        </w:tc>
      </w:tr>
      <w:tr>
        <w:trPr/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λυκείων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74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354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765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482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872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6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6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2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Το Σύστημα Υγείας της Περιφέρειας Κεντρικής Μακεδονίας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σε αριθμούς (1990-1997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6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21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ΥΓΕΙΑ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λίνες θεραπευτηρίων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426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483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498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539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530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618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486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503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λίνες ιδιωτικών θεραπευτηρίων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52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4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12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79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1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8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57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91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Ημέρες νοσηλείας (χιλιάδες)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24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295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42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232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235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0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ατρών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884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092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244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467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735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787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914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094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Οδοντιάτρων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47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65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35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2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05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34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81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35</w:t>
            </w:r>
          </w:p>
        </w:tc>
      </w:tr>
      <w:tr>
        <w:trPr/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αρμακεία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01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47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66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85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12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4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02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ind w:right="-625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3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</w:p>
    <w:p>
      <w:pPr>
        <w:pStyle w:val="Heading"/>
        <w:widowControl/>
        <w:spacing w:lineRule="auto" w:line="240"/>
        <w:ind w:right="-625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Βασικοί δείκτες &amp; Αναπτυξιακές Τάσεις  Περιφέρειας Κεντρικής Μακεδονίας  (1989-1996)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88"/>
        <w:gridCol w:w="1134"/>
        <w:gridCol w:w="851"/>
        <w:gridCol w:w="165"/>
        <w:gridCol w:w="1134"/>
        <w:gridCol w:w="993"/>
        <w:gridCol w:w="708"/>
        <w:gridCol w:w="601"/>
        <w:gridCol w:w="675"/>
        <w:gridCol w:w="601"/>
        <w:gridCol w:w="675"/>
        <w:gridCol w:w="641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Νομός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ληθυσμός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Έκταση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στρ.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πασχόληση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ΕΠ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Δισ. δρχ.)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κ.κ. ΑΕΠ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χώρα=10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οσοστιάια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κατανομή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ΕΠ  (%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οσοστιαία κατανομή πληθυσμού (%)</w:t>
            </w:r>
          </w:p>
        </w:tc>
      </w:tr>
      <w:tr>
        <w:trPr/>
        <w:tc>
          <w:tcPr>
            <w:tcW w:w="5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el-GR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89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89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ερρών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.32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967.74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9.28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0,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8,8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2,2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,27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33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,3</w:t>
            </w:r>
          </w:p>
        </w:tc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,2</w:t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Θεσ/νίκης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81.616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682.736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8.699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30,6</w:t>
            </w:r>
          </w:p>
        </w:tc>
        <w:tc>
          <w:tcPr>
            <w:tcW w:w="708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,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4,4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7,94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8,05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5,4</w:t>
            </w:r>
          </w:p>
        </w:tc>
        <w:tc>
          <w:tcPr>
            <w:tcW w:w="64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4,6</w:t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Χαλκιδικής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9.093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53.514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2.854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1,7</w:t>
            </w:r>
          </w:p>
        </w:tc>
        <w:tc>
          <w:tcPr>
            <w:tcW w:w="708" w:type="dxa"/>
            <w:tcBorders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4,4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6,3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61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37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5</w:t>
            </w:r>
          </w:p>
        </w:tc>
        <w:tc>
          <w:tcPr>
            <w:tcW w:w="64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,1</w:t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ιλκίς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3.110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518.880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.425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9,1</w:t>
            </w:r>
          </w:p>
        </w:tc>
        <w:tc>
          <w:tcPr>
            <w:tcW w:w="708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5,2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,0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64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89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8</w:t>
            </w:r>
          </w:p>
        </w:tc>
        <w:tc>
          <w:tcPr>
            <w:tcW w:w="64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7</w:t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έλλης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6.286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505.774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1.366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6,4</w:t>
            </w:r>
          </w:p>
        </w:tc>
        <w:tc>
          <w:tcPr>
            <w:tcW w:w="708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3,9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4,1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,9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,82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1</w:t>
            </w:r>
          </w:p>
        </w:tc>
        <w:tc>
          <w:tcPr>
            <w:tcW w:w="64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2</w:t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Ημαθίας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7.684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00.810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1.218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19,7</w:t>
            </w:r>
          </w:p>
        </w:tc>
        <w:tc>
          <w:tcPr>
            <w:tcW w:w="708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2,6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9,4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75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33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2</w:t>
            </w:r>
          </w:p>
        </w:tc>
        <w:tc>
          <w:tcPr>
            <w:tcW w:w="64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2</w:t>
            </w:r>
          </w:p>
        </w:tc>
      </w:tr>
      <w:tr>
        <w:trPr/>
        <w:tc>
          <w:tcPr>
            <w:tcW w:w="1131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ιερίας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5.190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16.702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3.303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8,3</w:t>
            </w:r>
          </w:p>
        </w:tc>
        <w:tc>
          <w:tcPr>
            <w:tcW w:w="708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3,8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3,7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8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,8</w:t>
            </w:r>
          </w:p>
        </w:tc>
        <w:tc>
          <w:tcPr>
            <w:tcW w:w="641" w:type="dxa"/>
            <w:tcBorders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,0</w:t>
            </w:r>
          </w:p>
        </w:tc>
      </w:tr>
      <w:tr>
        <w:trPr/>
        <w:tc>
          <w:tcPr>
            <w:tcW w:w="11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εριφέρεια  Κ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.792.30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.146.1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626.14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2.636,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4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Εργατικό δυναμικό κατά υπηρεσίες περιφερειακής ανάπτυξης (ΥΠΑ) Περιφέρειας Κεντρικής Μακεδονίας και ποσοστά ανεργίας (σε χιλιάδες, 1993-1997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891"/>
        <w:gridCol w:w="891"/>
        <w:gridCol w:w="891"/>
        <w:gridCol w:w="891"/>
        <w:gridCol w:w="891"/>
      </w:tblGrid>
      <w:tr>
        <w:trPr/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ΥΠΑ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7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ργατικό Δυναμικό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09.820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15.931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16.905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51.751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01.272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ασχολούμενοι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62.466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67.393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72.030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14.058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57.687</w:t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νεργοι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7.354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8.538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4.875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7.693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3.585</w:t>
            </w:r>
          </w:p>
        </w:tc>
      </w:tr>
      <w:tr>
        <w:trPr/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οσοστά Ανεργίας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,3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0,1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,6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0,2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ind w:right="-241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5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</w:t>
      </w:r>
    </w:p>
    <w:p>
      <w:pPr>
        <w:pStyle w:val="Heading"/>
        <w:widowControl/>
        <w:spacing w:lineRule="auto" w:line="240"/>
        <w:ind w:right="-241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Περιφερειακό ΑΕΠ και κλαδική διάρθρωση αυτού Περιφέρειας Κεντρικής Μακεδονίας (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01"/>
        <w:gridCol w:w="568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2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ΡΟΪΟΝ-ΕΙΣΟΔΗΜΑ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 (τιμές αγοράς, δισ.  δρχ.)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171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28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138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556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ind w:left="-110" w:right="-28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019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563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016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ind w:right="-112" w:hanging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97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ind w:right="-108" w:hanging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990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ρωτογενής Τομέας % ΑΕΠ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ευτερογενής Τομέας % ΑΕΠ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</w:t>
            </w:r>
          </w:p>
        </w:tc>
        <w:tc>
          <w:tcPr>
            <w:tcW w:w="568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6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ριτογενής Τομέας % ΑΕΠ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0</w:t>
            </w:r>
          </w:p>
        </w:tc>
        <w:tc>
          <w:tcPr>
            <w:tcW w:w="568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8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1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3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4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5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4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ά  Κεφαλή ΑΕΠ  %  μ.ο. χώρας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9</w:t>
            </w:r>
          </w:p>
        </w:tc>
        <w:tc>
          <w:tcPr>
            <w:tcW w:w="568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9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9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9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ind w:left="33" w:hanging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</w:t>
            </w:r>
          </w:p>
        </w:tc>
        <w:tc>
          <w:tcPr>
            <w:tcW w:w="6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8</w:t>
            </w:r>
          </w:p>
        </w:tc>
      </w:tr>
      <w:tr>
        <w:trPr/>
        <w:tc>
          <w:tcPr>
            <w:tcW w:w="2932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ά Κεφαλή ΑΕΠ  (χιλιάδες  δρχ.)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28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21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39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287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581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822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131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336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6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</w:p>
    <w:p>
      <w:pPr>
        <w:pStyle w:val="Heading"/>
        <w:widowControl/>
        <w:tabs>
          <w:tab w:val="clear" w:pos="720"/>
          <w:tab w:val="left" w:pos="644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ευημερίας Περιφέρειας Κεντρικής Μακεδονίας (1997-1999)</w:t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71"/>
        <w:gridCol w:w="1534"/>
        <w:gridCol w:w="993"/>
        <w:gridCol w:w="1641"/>
      </w:tblGrid>
      <w:tr>
        <w:trPr>
          <w:trHeight w:val="333" w:hRule="atLeast"/>
        </w:trPr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ΕΣ ΕΥΗΜΕΡΙΑΣ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Έτο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εριφέρεια  Κ.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Μ.Ο. Χώρας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Κατάταξη σε σχέση με τις 13 Περιφέρειες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 κατά κεφαλή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9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,55 εκατ. δρχ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,64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οταμιευτικές καταθέσεις ανά κάτοικο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41 εκατ. δρχ.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57</w:t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ηλωθέν εισόδημα ανά κάτοικο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9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36 εκατ. δρχ.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52</w:t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μεσοι φόροι ανά κάτοικο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7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34 χιλ. δρχ.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53</w:t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υσική αύξηση πληθυσμού / 1000 κατοίκους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05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-0,17</w:t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γυμνασίων, λυκείων / 1000 κατοίκους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8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9</w:t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δημοτικού / 1000 κατοίκους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3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1</w:t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οσοστό ανεργίας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center" w:pos="541" w:leader="none"/>
                <w:tab w:val="left" w:pos="644" w:leader="none"/>
                <w:tab w:val="left" w:pos="1065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0,3</w:t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1,1</w:t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Συμμετοχή στα συνολικά μεγέθη της χώρας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6,7%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ορολογούμενοι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6,4%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Δηλωθέν στην εφορία εισόδημα 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5,3%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μεσοι φόροι</w:t>
            </w:r>
          </w:p>
        </w:tc>
        <w:tc>
          <w:tcPr>
            <w:tcW w:w="77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,0%</w:t>
            </w:r>
          </w:p>
        </w:tc>
        <w:tc>
          <w:tcPr>
            <w:tcW w:w="1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641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οταμιευτικές καταθέσεις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5,4%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</w:tbl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7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</w:p>
    <w:p>
      <w:pPr>
        <w:pStyle w:val="Heading"/>
        <w:widowControl/>
        <w:tabs>
          <w:tab w:val="clear" w:pos="720"/>
          <w:tab w:val="left" w:pos="644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οικονομικής και κοινωνικής ανάπτυξης Περιφέρειας Κεντρικής Μακεδονίας (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21"/>
        <w:gridCol w:w="816"/>
        <w:gridCol w:w="816"/>
        <w:gridCol w:w="816"/>
        <w:gridCol w:w="826"/>
        <w:gridCol w:w="826"/>
        <w:gridCol w:w="936"/>
        <w:gridCol w:w="917"/>
        <w:gridCol w:w="864"/>
      </w:tblGrid>
      <w:tr>
        <w:trPr/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ΗΣ ΑΝΑΠΤΥΞΗΣ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νέων κατοικιών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543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.82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42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.337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785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597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.005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.680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.881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Οικιακή χρήση Ηλεκτρικού ρεύματος (χιλ.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</w:rPr>
              <w:t>MWh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7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3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7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5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5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16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15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πιβατικά ΙΧ αυτοκίνητα σε κυκλοφορία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8.53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64.13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2.1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2.71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0.75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0.2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50.86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4.85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9.967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Κύριες τηλεφωνικές συνδέσεις, </w:t>
            </w:r>
          </w:p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υσκευές έως το 199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16.15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59.59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1.30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45.74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86.80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39.36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69.72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75.56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2.365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αθέσεις ταμιευτηρίου σε εκατ. δρχ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0.71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4.6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66.96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ind w:left="-14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115.94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Heading"/>
              <w:widowControl/>
              <w:ind w:left="-110" w:right="-1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34.1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Heading"/>
              <w:widowControl/>
              <w:ind w:left="-73" w:right="-3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60.92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99.16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Heading"/>
              <w:widowControl/>
              <w:ind w:right="-14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84.37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Heading"/>
              <w:widowControl/>
              <w:ind w:left="-7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53.260</w:t>
            </w:r>
          </w:p>
        </w:tc>
      </w:tr>
      <w:tr>
        <w:trPr/>
        <w:tc>
          <w:tcPr>
            <w:tcW w:w="2080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ταθέσεων σε εκατ. δρχ.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ind w:left="-11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193.996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ind w:left="-22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298.484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ind w:left="-18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77.354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ind w:left="-14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63.053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ind w:left="-11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93.050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ind w:left="-21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214.255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529.957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ind w:hanging="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02.186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ind w:left="-2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48.368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0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8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οικονομικής και κοινωνικής ανάπτυξης σε επίπεδο χώρας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13 Περιφέρειες, 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816"/>
        <w:gridCol w:w="783"/>
        <w:gridCol w:w="736"/>
        <w:gridCol w:w="736"/>
        <w:gridCol w:w="736"/>
        <w:gridCol w:w="736"/>
        <w:gridCol w:w="736"/>
        <w:gridCol w:w="769"/>
        <w:gridCol w:w="736"/>
      </w:tblGrid>
      <w:tr>
        <w:trPr/>
        <w:tc>
          <w:tcPr>
            <w:tcW w:w="2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ΗΣ ΑΝΑΠΤΥΞΗ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νέων κατοικιών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0.240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.339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5.095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.150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0.607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0.862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6.737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.649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7.391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Οικιακή χρήση Ηλεκτρικού ρεύματος (σε χιλιάδες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07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01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6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48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93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5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25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30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06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πιβατικά ΙΧ αυτοκίνητα σε κυκλοφορία</w:t>
            </w:r>
          </w:p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(σε χιλιάδες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0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4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9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2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4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17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0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46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42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Κύριες τηλεφωνικές συνδέσεις, </w:t>
            </w:r>
          </w:p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υσκευές έως το 1996 (σε χιλιάδες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69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98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29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7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83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23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45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43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36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αθέσεις ταμιευτηρίου σε δισ. δρχ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4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2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91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70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81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44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20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33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781</w:t>
            </w:r>
          </w:p>
        </w:tc>
      </w:tr>
      <w:tr>
        <w:trPr/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ταθέσεων σε δισ. δρχ.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994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726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526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365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11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.85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914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474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811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9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Εξέλιξη Γεωργίας-Κτηνοτροφίας Περιφέρειας Κεντρικής Μακεδονίας (1990-1998)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"/>
          <w:lang w:val="el-GR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2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ΓΕΩΡΓΙΑ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λλιεργειών (χιλ. στρ)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633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77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67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676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left="-110"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777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59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541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54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482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δευθείσες Καλ/γειες (χιλ. στρ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07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04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15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6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3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16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14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88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ιτάρι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2.57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68.41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54.51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90.0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08.76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55.28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26.3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06.6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11.763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ομάτες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12.02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32.2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0.35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13.36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52.49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75.81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10.12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7.25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39.773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Βαμβάκι (Τον.)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7.02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1.29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2.92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7.3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1.5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4.8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3.37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8.8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86.668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ατάτες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3.2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.3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5.3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9.1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43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1.4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6.2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7.25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7.36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9.442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πνός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.20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2.2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5.98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3.03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6.95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0.75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0.0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3.3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3.249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Ρύζι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.7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3.6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3.74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3.36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5.09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2.86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3.14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4.01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9.013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λαιόλαδο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13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00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8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82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54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57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3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6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013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ρέας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8.92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5.5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.96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3.5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1.98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2.20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8.99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2.2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.155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Γάλα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2.1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1.9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33.65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0.1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75.9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8.79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78.3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9.1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90.632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υρί μαλακό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.04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.24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74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76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9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52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11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73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882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υρί σκληρό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60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54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38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78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75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39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0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48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644</w:t>
            </w:r>
          </w:p>
        </w:tc>
      </w:tr>
      <w:tr>
        <w:trPr/>
        <w:tc>
          <w:tcPr>
            <w:tcW w:w="2147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υγά (Τον)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3.991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32.951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3.284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64.339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4.357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8.365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5.605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left="-108" w:right="-14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1.926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2.482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  <w:r>
        <w:br w:type="page"/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0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Το εκπαιδευτικό σύστημα  της Περιφέρειας Ανατολικής  Μακεδονίας και Θράκης  σε αριθμούς (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ΑΙΔΕΙΑ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footnoteReference w:id="3"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δημοτικών σχολείων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59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53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40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20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05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84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72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75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70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7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δημοτικών σχολ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81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89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87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4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8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88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93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00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94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ιωτικών δημοτικών σχολείων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4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4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7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37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7.26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5.87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3.91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.27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.89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.55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.73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.45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.331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42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29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06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43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399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4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3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0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0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4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4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4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9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4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41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ιωτικών γυμν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83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64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5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51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63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22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86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85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362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5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3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98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λυκείων-Γενικά-ΤΕΛ-ΕΠΛ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1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5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5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14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23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29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9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2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.306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ιωτικών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39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36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.18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55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6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72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67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27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.368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λυκείων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5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3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6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5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i/>
          <w:i/>
          <w:color w:val="000000"/>
          <w:sz w:val="6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6"/>
          <w:lang w:val="el-GR"/>
        </w:rPr>
      </w:r>
    </w:p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u w:val="single"/>
          <w:lang w:val="el-GR"/>
        </w:rPr>
      </w:r>
      <w:r>
        <w:br w:type="page"/>
      </w:r>
    </w:p>
    <w:p>
      <w:pPr>
        <w:pStyle w:val="Heading"/>
        <w:widowControl/>
        <w:tabs>
          <w:tab w:val="clear" w:pos="720"/>
          <w:tab w:val="left" w:pos="644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1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Το σύστημα υγείας της Περιφέρειας Ανατολικής  Μακεδονίας και Θράκης  σε αριθμούς (1990-1997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741"/>
        <w:gridCol w:w="741"/>
        <w:gridCol w:w="741"/>
        <w:gridCol w:w="741"/>
        <w:gridCol w:w="741"/>
        <w:gridCol w:w="741"/>
        <w:gridCol w:w="601"/>
        <w:gridCol w:w="601"/>
      </w:tblGrid>
      <w:tr>
        <w:trPr/>
        <w:tc>
          <w:tcPr>
            <w:tcW w:w="21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ΥΓΕΙΑ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λίνες θεραπευτηρίων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53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27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23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55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10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05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11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97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λίνες ιδιωτικών θεραπευτηρίων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9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Ημέρες νοσηλείας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2.16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5.65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6.6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1.36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1.65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0.69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ατρών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2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11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23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28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5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5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9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64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Οδοντιάτρων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2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7</w:t>
            </w:r>
          </w:p>
        </w:tc>
      </w:tr>
      <w:tr>
        <w:trPr/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αρμακεία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2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26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8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8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5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64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2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Βασικοί δείκτες - Αναπτυξιακές τάσεις  της Περιφέρειας Ανατολικής  Μακεδονίας και Θράκης  (1989-1996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6"/>
        <w:gridCol w:w="1134"/>
        <w:gridCol w:w="851"/>
        <w:gridCol w:w="165"/>
        <w:gridCol w:w="992"/>
        <w:gridCol w:w="850"/>
        <w:gridCol w:w="672"/>
        <w:gridCol w:w="672"/>
        <w:gridCol w:w="672"/>
        <w:gridCol w:w="819"/>
        <w:gridCol w:w="672"/>
        <w:gridCol w:w="746"/>
      </w:tblGrid>
      <w:tr>
        <w:trPr/>
        <w:tc>
          <w:tcPr>
            <w:tcW w:w="10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Νομός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ληθυσμός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Έκταση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στρ.)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πασχόληση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ΕΠ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Δισ. δρχ.)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κ.κ. ΑΕΠ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χώρα=100)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οσοστιαία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κατανομή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ΕΠ  (%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οσοστιαία κατανομή πληθυσμού (%)</w:t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el-GR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89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89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Έβρο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0.68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241.61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7.19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8,1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7,98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3,17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,68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,93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,20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,28</w:t>
            </w:r>
          </w:p>
        </w:tc>
      </w:tr>
      <w:tr>
        <w:trPr/>
        <w:tc>
          <w:tcPr>
            <w:tcW w:w="1087" w:type="dxa"/>
            <w:gridSpan w:val="2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Ροδόπη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.934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543.1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.20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8,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,8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3,0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,2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,0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,0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,11</w:t>
            </w:r>
          </w:p>
        </w:tc>
      </w:tr>
      <w:tr>
        <w:trPr/>
        <w:tc>
          <w:tcPr>
            <w:tcW w:w="1087" w:type="dxa"/>
            <w:gridSpan w:val="2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Ξάνθη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1.960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92.9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.94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8,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6,8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8,3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,0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,3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,9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,19</w:t>
            </w:r>
          </w:p>
        </w:tc>
      </w:tr>
      <w:tr>
        <w:trPr/>
        <w:tc>
          <w:tcPr>
            <w:tcW w:w="1087" w:type="dxa"/>
            <w:gridSpan w:val="2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ράμα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9.032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468.2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.6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2,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8,4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3,6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,1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,9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,9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,69</w:t>
            </w:r>
          </w:p>
        </w:tc>
      </w:tr>
      <w:tr>
        <w:trPr/>
        <w:tc>
          <w:tcPr>
            <w:tcW w:w="1087" w:type="dxa"/>
            <w:gridSpan w:val="2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βάλα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8.229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111.7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.92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16,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6,09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,5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,8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8,7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,8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,73</w:t>
            </w:r>
          </w:p>
        </w:tc>
      </w:tr>
      <w:tr>
        <w:trPr/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08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εριφέρεια ΑΜ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561.838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4.157.7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6.87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754,3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</w:tr>
    </w:tbl>
    <w:p>
      <w:pPr>
        <w:pStyle w:val="Normal"/>
        <w:spacing w:lineRule="auto" w:line="360"/>
        <w:rPr>
          <w:bCs/>
          <w:iCs/>
          <w:color w:val="000000"/>
          <w:sz w:val="24"/>
          <w:lang w:val="el-GR"/>
        </w:rPr>
      </w:pPr>
      <w:r>
        <w:rPr>
          <w:bCs/>
          <w:iCs/>
          <w:color w:val="000000"/>
          <w:sz w:val="24"/>
          <w:lang w:val="el-GR"/>
        </w:rPr>
      </w:r>
    </w:p>
    <w:p>
      <w:pPr>
        <w:pStyle w:val="Normal"/>
        <w:spacing w:lineRule="auto" w:line="360"/>
        <w:rPr>
          <w:bCs/>
          <w:iCs/>
          <w:color w:val="000000"/>
          <w:sz w:val="24"/>
          <w:lang w:val="el-GR"/>
        </w:rPr>
      </w:pPr>
      <w:r>
        <w:rPr>
          <w:bCs/>
          <w:iCs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3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Εργατικό δυναμικό κατά υπηρεσίες περιφερειακής ανάπτυξης (ΥΠΑ) της Περιφέρειας Ανατολικής  Μακεδονίας και Θράκης  και ποσοστά ανεργίας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σε χιλιάδες, 1993-1997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6197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21"/>
        <w:gridCol w:w="821"/>
        <w:gridCol w:w="821"/>
        <w:gridCol w:w="821"/>
        <w:gridCol w:w="821"/>
      </w:tblGrid>
      <w:tr>
        <w:trPr/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ΥΠΑ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199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199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199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199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199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Εργατικό Δυναμικ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62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54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58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68,8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54,5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Απασχολούμενο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42,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33,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32,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40,6</w:t>
            </w:r>
          </w:p>
        </w:tc>
        <w:tc>
          <w:tcPr>
            <w:tcW w:w="82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30,5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Άνεργοι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0,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1,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6,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8,2</w:t>
            </w:r>
          </w:p>
        </w:tc>
        <w:tc>
          <w:tcPr>
            <w:tcW w:w="82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l-GR"/>
              </w:rPr>
              <w:t>24,0</w:t>
            </w:r>
          </w:p>
        </w:tc>
      </w:tr>
      <w:tr>
        <w:trPr/>
        <w:tc>
          <w:tcPr>
            <w:tcW w:w="20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Ποσοστά Ανεργίας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7,8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8,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10,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10,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el-GR"/>
              </w:rPr>
              <w:t>9,4</w:t>
            </w:r>
          </w:p>
        </w:tc>
      </w:tr>
    </w:tbl>
    <w:p>
      <w:pPr>
        <w:pStyle w:val="Normal"/>
        <w:jc w:val="right"/>
        <w:rPr>
          <w:b/>
          <w:b/>
          <w:i/>
          <w:i/>
          <w:color w:val="000000"/>
          <w:sz w:val="12"/>
          <w:lang w:val="el-GR"/>
        </w:rPr>
      </w:pPr>
      <w:r>
        <w:rPr>
          <w:b/>
          <w:i/>
          <w:color w:val="000000"/>
          <w:sz w:val="12"/>
          <w:lang w:val="el-GR"/>
        </w:rPr>
      </w:r>
    </w:p>
    <w:p>
      <w:pPr>
        <w:pStyle w:val="Normal"/>
        <w:jc w:val="right"/>
        <w:rPr>
          <w:b/>
          <w:b/>
          <w:i/>
          <w:i/>
          <w:color w:val="000000"/>
          <w:sz w:val="12"/>
          <w:lang w:val="el-GR"/>
        </w:rPr>
      </w:pPr>
      <w:r>
        <w:rPr>
          <w:b/>
          <w:i/>
          <w:color w:val="000000"/>
          <w:sz w:val="12"/>
          <w:lang w:val="el-GR"/>
        </w:rPr>
      </w:r>
    </w:p>
    <w:p>
      <w:pPr>
        <w:pStyle w:val="Normal"/>
        <w:jc w:val="right"/>
        <w:rPr>
          <w:b/>
          <w:b/>
          <w:i/>
          <w:i/>
          <w:color w:val="000000"/>
          <w:sz w:val="12"/>
          <w:lang w:val="el-GR"/>
        </w:rPr>
      </w:pPr>
      <w:r>
        <w:rPr>
          <w:b/>
          <w:i/>
          <w:color w:val="000000"/>
          <w:sz w:val="12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4"/>
          <w:lang w:val="el-GR"/>
        </w:rPr>
      </w:pPr>
      <w:r>
        <w:rPr>
          <w:b/>
          <w:bCs/>
          <w:i/>
          <w:iCs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4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Περιφερειακό ΑΕΠ και κλαδική διάρθρωση αυτού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Περιφέρεια Ανατολικής  Μακεδονίας και Θράκης  - 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831"/>
        <w:gridCol w:w="831"/>
        <w:gridCol w:w="831"/>
        <w:gridCol w:w="831"/>
        <w:gridCol w:w="831"/>
        <w:gridCol w:w="831"/>
        <w:gridCol w:w="831"/>
        <w:gridCol w:w="831"/>
        <w:gridCol w:w="832"/>
      </w:tblGrid>
      <w:tr>
        <w:trPr/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l-GR"/>
              </w:rPr>
              <w:t>ΠΡΟΪΟΝ-ΕΙΣΟΔΗΜ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7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8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l-GR"/>
              </w:rPr>
              <w:t>ΑΕΠ (τιμές αγοράς, εκ. δρχ.)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19.45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754..50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85.36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67.30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left="-127"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127.16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left="-109"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333.385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left="-90"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495.73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left="-152"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646.99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779.692</w:t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l-GR"/>
              </w:rPr>
              <w:t>Πρωτογενής Τομέας % ΑΕΠ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7</w:t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l-GR"/>
              </w:rPr>
              <w:t>Δευτερογενής Τομέας % ΑΕΠ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7</w:t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l-GR"/>
              </w:rPr>
              <w:t>Τριτογενής Τομέας % ΑΕΠ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6</w:t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l-GR"/>
              </w:rPr>
              <w:t>Κατά  Κεφαλή ΑΕΠ  %  μ.ο. χώρας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7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7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8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7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7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1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3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3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3,2</w:t>
            </w:r>
          </w:p>
        </w:tc>
      </w:tr>
      <w:tr>
        <w:trPr/>
        <w:tc>
          <w:tcPr>
            <w:tcW w:w="2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l-GR"/>
              </w:rPr>
              <w:t>Κατά Κεφαλή ΑΕΠ  (χιλιάδες  δρχ.)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111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586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726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.004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.374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.668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.932,5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.166</w:t>
            </w:r>
          </w:p>
        </w:tc>
      </w:tr>
    </w:tbl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5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</w:p>
    <w:p>
      <w:pPr>
        <w:pStyle w:val="Heading"/>
        <w:widowControl/>
        <w:tabs>
          <w:tab w:val="clear" w:pos="720"/>
          <w:tab w:val="left" w:pos="644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ευημερίας της Περιφέρειας Ανατολικής  Μακεδονίας και Θράκης  (1997-1999)</w:t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485"/>
        <w:gridCol w:w="1485"/>
        <w:gridCol w:w="1485"/>
        <w:gridCol w:w="1486"/>
      </w:tblGrid>
      <w:tr>
        <w:trPr>
          <w:trHeight w:val="333" w:hRule="atLeast"/>
        </w:trPr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ΕΣ ΕΥΗΜΕΡΙΑΣ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Έτος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εριφέρεια Α.Μ.Θ.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Μ.Ο. Χώρας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Κατάταξη σε σχέση με τις 13 Περιφέρειες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 κατά κεφαλή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9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,38 εκατ. δρχ.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,64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οταμιευτικές καταθέσεις ανά κάτοικο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28 εκατ. δρχ.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57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ηλωθέν εισόδημα ανά κάτοικο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19 εκατ. δρχ.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52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7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μεσοι φόροι ανά κάτοικο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8 χιλ. δρχ.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53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υσική αύξηση πληθυσμού / 1000 κατοίκους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-0,9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-0,17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γυμνασίων, λυκείων / 1000 κατοίκους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9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1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δημοτικού / 1000 κατοίκους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1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οσοστό ανεργίας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,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1,1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0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Συμμετοχή στα συνολικά μεγέθη της χώρας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,0%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ορολογούμενοι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,0%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Δηλωθέν στην εφορία εισόδημα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,2%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μεσοι φόροι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,1%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292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οταμιευτικές καταθέσεις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,3%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</w:tbl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12"/>
          <w:lang w:val="el-GR"/>
        </w:rPr>
      </w:pPr>
      <w:r>
        <w:rPr>
          <w:rFonts w:cs="Times New Roman"/>
          <w:b/>
          <w:i/>
          <w:color w:val="000000"/>
          <w:sz w:val="12"/>
          <w:lang w:val="el-GR"/>
        </w:rPr>
      </w:r>
    </w:p>
    <w:p>
      <w:pPr>
        <w:pStyle w:val="Normal"/>
        <w:jc w:val="right"/>
        <w:rPr>
          <w:b/>
          <w:b/>
          <w:i/>
          <w:i/>
          <w:color w:val="000000"/>
          <w:sz w:val="12"/>
          <w:lang w:val="el-GR"/>
        </w:rPr>
      </w:pPr>
      <w:r>
        <w:rPr>
          <w:b/>
          <w:i/>
          <w:color w:val="000000"/>
          <w:sz w:val="12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6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οικονομικής και κοινωνικής ανάπτυξης της Περιφέρειας Ανατολικής  Μακεδονίας και Θράκης  (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42"/>
        <w:gridCol w:w="743"/>
        <w:gridCol w:w="743"/>
        <w:gridCol w:w="743"/>
        <w:gridCol w:w="742"/>
        <w:gridCol w:w="743"/>
        <w:gridCol w:w="743"/>
        <w:gridCol w:w="743"/>
        <w:gridCol w:w="743"/>
      </w:tblGrid>
      <w:tr>
        <w:trPr/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ΗΣ ΑΝΑΠΤΥΞΗΣ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8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νέων κατοικιών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189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782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344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474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800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041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27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918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088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444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Οικιακή χρήση Ηλεκτρικού ρεύματος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60.72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4.60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5.57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30.00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53.84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0.71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12.5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28.30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πιβατικά ΙΧ αυτοκίνητα σε κυκλοφορία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5.51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9.07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1.82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6.99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1.57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6.74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1.03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8.25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5.772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Κύριες τηλεφωνικές συνδέσεις, </w:t>
            </w:r>
          </w:p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υσκευές έως το 199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7.78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8.78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6.56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1.10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0.09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0.75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0.86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0.15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7.687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αθέσεις ταμιευτηρίου σε εκατ. δρχ.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5.85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8.69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7.04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2.52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8.14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7.29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74.5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4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30.38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44.046</w:t>
            </w:r>
          </w:p>
        </w:tc>
      </w:tr>
      <w:tr>
        <w:trPr/>
        <w:tc>
          <w:tcPr>
            <w:tcW w:w="25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ταθέσεων σε εκατ. δρχ.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26.749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67.550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4.39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36.136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19.54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08.891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0.707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70.612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57.827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7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οικονομικής και κοινωνικής ανάπτυξης της Περιφέρειας Ανατολικής  Μακεδονίας και Θράκης  (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749"/>
        <w:gridCol w:w="673"/>
        <w:gridCol w:w="672"/>
        <w:gridCol w:w="673"/>
        <w:gridCol w:w="673"/>
        <w:gridCol w:w="672"/>
        <w:gridCol w:w="778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ΗΣ ΑΝΑΠΤΥΞΗ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νέων κατοικιών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0.240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.339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5.095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.150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0.607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0.862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6.737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.64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7.39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Οικιακή χρήση Ηλεκτρικού ρεύματος (σε χιλιάδες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07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014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60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48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932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50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25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3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06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πιβατικά ΙΧ αυτοκίνητα σε κυκλοφορία</w:t>
            </w:r>
          </w:p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(σε χιλιάδες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0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44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9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2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17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0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46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42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Κύριες τηλεφωνικές συνδέσεις, </w:t>
            </w:r>
          </w:p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υσκευές έως το 1996 (σε χιλιάδες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69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98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29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7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83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23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45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43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36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αθέσεις ταμιευτηρίου σε δισ. δρχ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4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22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91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709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81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44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20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33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781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ταθέσεων σε δισ. δρχ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994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726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526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365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1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.85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914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47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811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  <w:r>
        <w:br w:type="page"/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8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Εξέλιξη Γεωργίας-Κτηνοτροφίας της Περιφέρειας Ανατολικής  Μακεδονίας και Θράκης  (1990-1998)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"/>
          <w:lang w:val="el-GR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2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ΓΕΩΡΓΙΑ - ΚΤΗΝΟΤΡΟΦΙΑ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λλιεργειών (χιλ. στρ)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216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204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18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16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177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124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17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186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165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δευθείσες Καλ/γειες (χιλ. στρ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0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9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3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65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2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1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2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50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ιτάρι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1.08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68.2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2.05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6.14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7.8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64.5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2.36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8.51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4.672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ομάτες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8.7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4.27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3.91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9.96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2.1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0.62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7.5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1.28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8.000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Βαμβάκι (Τον.)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4.72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.7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1.0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7.82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3.51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.03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1.58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9.85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6.917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ατάτες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2.6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5.21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2.63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5.64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1.1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2.0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1.70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9.77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8.298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πνός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22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28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.21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46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.10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.25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.30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99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610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Ρύζι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2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0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6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7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2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17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058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λαιόλαδο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08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42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9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4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87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829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ρέας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.3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.15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.64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.9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.5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.3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.5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8.63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.283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Γάλα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6.5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0.48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0.1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9.7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4.73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9.8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9.11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0.5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0.831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υρί μαλακό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82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0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7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0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94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55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1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85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449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υρί σκληρό (Τον.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5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2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3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3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68</w:t>
            </w:r>
          </w:p>
        </w:tc>
      </w:tr>
      <w:tr>
        <w:trPr/>
        <w:tc>
          <w:tcPr>
            <w:tcW w:w="2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υγά (Τον)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.814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2.832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6.834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9.136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2.673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2.178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2.887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2.47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4.854</w:t>
            </w:r>
          </w:p>
        </w:tc>
      </w:tr>
    </w:tbl>
    <w:p>
      <w:pPr>
        <w:pStyle w:val="Heading"/>
        <w:widowControl/>
        <w:ind w:right="-65" w:hanging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  <w:r>
        <w:br w:type="page"/>
      </w:r>
    </w:p>
    <w:p>
      <w:pPr>
        <w:pStyle w:val="Heading"/>
        <w:widowControl/>
        <w:ind w:right="-65" w:hanging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ind w:right="-65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19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</w:p>
    <w:p>
      <w:pPr>
        <w:pStyle w:val="Heading"/>
        <w:widowControl/>
        <w:spacing w:lineRule="auto" w:line="240"/>
        <w:ind w:right="-65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Το εκπαιδευτικό σύστημα της Περιφέρειας Δυτικής Μακεδονίας</w:t>
      </w:r>
    </w:p>
    <w:p>
      <w:pPr>
        <w:pStyle w:val="Heading"/>
        <w:widowControl/>
        <w:spacing w:lineRule="auto" w:line="240"/>
        <w:ind w:right="-65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σε αριθμούς (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7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ΑΙΔΕΙΑ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footnoteReference w:id="4"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δημοτικών σχολείων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2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6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1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5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3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84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9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7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6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8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8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4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3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8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2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2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0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0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. δημοτικών σχολείων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.63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.87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.94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.27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1.40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30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51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62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67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5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6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8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4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1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9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0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ιωτικών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2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2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84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19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5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51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02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75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06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λυκείων-Γενικά-ΤΕΛ-ΕΠΛ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7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5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8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2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3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0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3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ιωτικών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65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66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99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01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00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36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15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27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925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λυκείων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4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5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i/>
          <w:i/>
          <w:color w:val="000000"/>
          <w:sz w:val="6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6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20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Το σύστημα υγείας της Περιφέρειας Δυτικής Μακεδονίας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σε αριθμούς (1990-1997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790"/>
        <w:gridCol w:w="711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2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ΥΓΕΙΑ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7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λίνες θεραπευτηρίων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135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086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126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111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105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134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119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165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λίνες ιδιωτικών θεραπευτηρίων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05</w:t>
            </w:r>
          </w:p>
        </w:tc>
        <w:tc>
          <w:tcPr>
            <w:tcW w:w="71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50</w:t>
            </w:r>
          </w:p>
        </w:tc>
        <w:tc>
          <w:tcPr>
            <w:tcW w:w="71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3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0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0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0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02</w:t>
            </w:r>
          </w:p>
        </w:tc>
        <w:tc>
          <w:tcPr>
            <w:tcW w:w="71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54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Ημέρες νοσηλείας (σε χιλ.)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34</w:t>
            </w:r>
          </w:p>
        </w:tc>
        <w:tc>
          <w:tcPr>
            <w:tcW w:w="71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45</w:t>
            </w:r>
          </w:p>
        </w:tc>
        <w:tc>
          <w:tcPr>
            <w:tcW w:w="71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5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4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4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5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-</w:t>
            </w:r>
          </w:p>
        </w:tc>
        <w:tc>
          <w:tcPr>
            <w:tcW w:w="71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-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ατρών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7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2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7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1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4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3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9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32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Οδοντιάτρων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85</w:t>
            </w:r>
          </w:p>
        </w:tc>
        <w:tc>
          <w:tcPr>
            <w:tcW w:w="71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2</w:t>
            </w:r>
          </w:p>
        </w:tc>
        <w:tc>
          <w:tcPr>
            <w:tcW w:w="71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0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0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0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07</w:t>
            </w:r>
          </w:p>
        </w:tc>
        <w:tc>
          <w:tcPr>
            <w:tcW w:w="71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13</w:t>
            </w:r>
          </w:p>
        </w:tc>
      </w:tr>
      <w:tr>
        <w:trPr/>
        <w:tc>
          <w:tcPr>
            <w:tcW w:w="28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αρμακεία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57</w:t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62</w:t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6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68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6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72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76</w:t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-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12"/>
          <w:lang w:val="el-GR"/>
        </w:rPr>
      </w:pPr>
      <w:r>
        <w:rPr>
          <w:rFonts w:cs="Times New Roman"/>
          <w:b/>
          <w:i/>
          <w:color w:val="000000"/>
          <w:sz w:val="12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21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Βασικοί δείκτες, αναπτυξιακές τάσεις  Περιφέρειας Δυτικής Μακεδονίας  (1989-1996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37"/>
        <w:gridCol w:w="851"/>
        <w:gridCol w:w="85"/>
        <w:gridCol w:w="992"/>
        <w:gridCol w:w="1049"/>
        <w:gridCol w:w="24"/>
        <w:gridCol w:w="648"/>
        <w:gridCol w:w="672"/>
        <w:gridCol w:w="672"/>
        <w:gridCol w:w="819"/>
        <w:gridCol w:w="672"/>
        <w:gridCol w:w="746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Νομό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ληθυσμός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Έκταση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στρ.)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πασχόληση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ΕΠ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Δισ. δρχ.)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κ.κ. ΑΕΠ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χώρα=100)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οσοστιάια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κατανομή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ΕΠ  (%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οσοστιαία κατανομή πληθυσμού (%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89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89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λωρίνη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3.55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24.56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.18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2,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2,3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6,0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,5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,2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,1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,7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οζάνης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4.562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515.853</w:t>
            </w:r>
          </w:p>
        </w:tc>
        <w:tc>
          <w:tcPr>
            <w:tcW w:w="992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.25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63,7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0,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2,5</w:t>
            </w:r>
          </w:p>
        </w:tc>
        <w:tc>
          <w:tcPr>
            <w:tcW w:w="672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4,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4,2</w:t>
            </w:r>
          </w:p>
        </w:tc>
        <w:tc>
          <w:tcPr>
            <w:tcW w:w="672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1,3</w:t>
            </w:r>
          </w:p>
        </w:tc>
        <w:tc>
          <w:tcPr>
            <w:tcW w:w="746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0,9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στοριάς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2.394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20.133</w:t>
            </w:r>
          </w:p>
        </w:tc>
        <w:tc>
          <w:tcPr>
            <w:tcW w:w="992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23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0,8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0,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3,7</w:t>
            </w:r>
          </w:p>
        </w:tc>
        <w:tc>
          <w:tcPr>
            <w:tcW w:w="672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,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,4</w:t>
            </w:r>
          </w:p>
        </w:tc>
        <w:tc>
          <w:tcPr>
            <w:tcW w:w="672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,0</w:t>
            </w:r>
          </w:p>
        </w:tc>
        <w:tc>
          <w:tcPr>
            <w:tcW w:w="746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,2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Γρεβενών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.385</w:t>
            </w:r>
          </w:p>
        </w:tc>
        <w:tc>
          <w:tcPr>
            <w:tcW w:w="936" w:type="dxa"/>
            <w:gridSpan w:val="2"/>
            <w:tcBorders/>
            <w:vAlign w:val="center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290.85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47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,5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1,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1,8</w:t>
            </w:r>
          </w:p>
        </w:tc>
        <w:tc>
          <w:tcPr>
            <w:tcW w:w="672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,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,7</w:t>
            </w:r>
          </w:p>
        </w:tc>
      </w:tr>
      <w:tr>
        <w:trPr/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εριφέρεια ΔΜ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2.892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451.4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4.146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0,6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22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</w:t>
      </w:r>
    </w:p>
    <w:p>
      <w:pPr>
        <w:pStyle w:val="Heading"/>
        <w:widowControl/>
        <w:spacing w:lineRule="auto" w:line="240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Εργατικό δυναμικό κατά υπηρεσίες περιφερειακής ανάπτυξης (ΥΠΑ) Περιφέρειας Δυτικής Μακεδονίας και ποσοστά ανεργίας (σε χιλιάδες, 1993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89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ΥΠΑ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4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8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ργατικό Δυναμικό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03.711</w:t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6.342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4.104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7.462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6.972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4.767</w:t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3.384</w:t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9.746</w:t>
            </w:r>
          </w:p>
        </w:tc>
      </w:tr>
      <w:tr>
        <w:trPr/>
        <w:tc>
          <w:tcPr>
            <w:tcW w:w="173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ασχολούμενοι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0.868</w:t>
            </w:r>
          </w:p>
        </w:tc>
        <w:tc>
          <w:tcPr>
            <w:tcW w:w="80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9.5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8.9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2.0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2.2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9.304</w:t>
            </w:r>
          </w:p>
        </w:tc>
        <w:tc>
          <w:tcPr>
            <w:tcW w:w="80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5.600</w:t>
            </w:r>
          </w:p>
        </w:tc>
        <w:tc>
          <w:tcPr>
            <w:tcW w:w="80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9.598</w:t>
            </w:r>
          </w:p>
        </w:tc>
      </w:tr>
      <w:tr>
        <w:trPr/>
        <w:tc>
          <w:tcPr>
            <w:tcW w:w="173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νεργοι</w:t>
            </w:r>
          </w:p>
        </w:tc>
        <w:tc>
          <w:tcPr>
            <w:tcW w:w="89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.843</w:t>
            </w:r>
          </w:p>
        </w:tc>
        <w:tc>
          <w:tcPr>
            <w:tcW w:w="80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.83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.19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.4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.76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.463</w:t>
            </w:r>
          </w:p>
        </w:tc>
        <w:tc>
          <w:tcPr>
            <w:tcW w:w="80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7.784</w:t>
            </w:r>
          </w:p>
        </w:tc>
        <w:tc>
          <w:tcPr>
            <w:tcW w:w="801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0.148</w:t>
            </w:r>
          </w:p>
        </w:tc>
      </w:tr>
      <w:tr>
        <w:trPr/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οσοστά Ανεργίας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,3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,8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5,2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7,2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4,5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</w:tbl>
    <w:p>
      <w:pPr>
        <w:pStyle w:val="Heading"/>
        <w:widowControl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ίνακας Α23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Περιφερειακό ΑΕΠ και κλαδική διάρθρωση αυτού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73"/>
        <w:gridCol w:w="634"/>
        <w:gridCol w:w="673"/>
        <w:gridCol w:w="673"/>
        <w:gridCol w:w="673"/>
        <w:gridCol w:w="673"/>
        <w:gridCol w:w="673"/>
        <w:gridCol w:w="673"/>
        <w:gridCol w:w="673"/>
      </w:tblGrid>
      <w:tr>
        <w:trPr/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ΡΟΪΟΝ-ΕΙΣΟΔΗΜΑ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3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6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 (τιμές αγοράς, δισ. δρχ.)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72</w:t>
            </w:r>
          </w:p>
        </w:tc>
        <w:tc>
          <w:tcPr>
            <w:tcW w:w="63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3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92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89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29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704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1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14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020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ρωτογενής Τομέας % ΑΕΠ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ευτερογενής Τομέας % ΑΕΠ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8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ριτογενής Τομέας % ΑΕΠ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4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3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4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ά  Κεφαλή ΑΕΠ  %  μ.ο. χώρας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4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2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4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2</w:t>
            </w:r>
          </w:p>
        </w:tc>
      </w:tr>
      <w:tr>
        <w:trPr/>
        <w:tc>
          <w:tcPr>
            <w:tcW w:w="260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ά Κεφαλή ΑΕΠ  (χιλιάδες  δρχ.)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285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-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665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97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.089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.33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.684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.017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.150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24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</w:p>
    <w:p>
      <w:pPr>
        <w:pStyle w:val="Heading"/>
        <w:widowControl/>
        <w:tabs>
          <w:tab w:val="clear" w:pos="720"/>
          <w:tab w:val="left" w:pos="644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ευημερίας Περιφέρειας Δυτικής Μακεδονίας</w:t>
      </w:r>
    </w:p>
    <w:p>
      <w:pPr>
        <w:pStyle w:val="Heading"/>
        <w:widowControl/>
        <w:tabs>
          <w:tab w:val="clear" w:pos="720"/>
          <w:tab w:val="left" w:pos="644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1997-1999)</w:t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903"/>
        <w:gridCol w:w="1887"/>
        <w:gridCol w:w="986"/>
        <w:gridCol w:w="1424"/>
      </w:tblGrid>
      <w:tr>
        <w:trPr>
          <w:trHeight w:val="333" w:hRule="atLeast"/>
        </w:trPr>
        <w:tc>
          <w:tcPr>
            <w:tcW w:w="3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ΕΣ ΕΥΗΜΕΡΙΑΣ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Έτος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εριφέρεια  ΔΜ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Μ.Ο. Χώρας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Κατάταξη σε σχέση με τις 13 Περιφέρειες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 κατά κεφαλή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9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,36 εκατ. δρχ.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,64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7</w:t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οταμιευτικές καταθέσεις ανά κάτοικο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18 εκατ. δρχ.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5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1</w:t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ηλωθέν εισόδημα ανά κάτοικο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9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15 εκατ. δρχ.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,5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9</w:t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μεσοι φόροι ανά κάτοικο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7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82 χιλ. δρχ.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5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</w:t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υσική αύξηση πληθυσμού / 1000 κατοίκου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-0,0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-0,1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</w:t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γυμνασίων, λυκείων / 1000 κατοίκου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7</w:t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δημοτικού / 1000 κατοίκου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1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7</w:t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οσοστό ανεργία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98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,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1,1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Συμμετοχή στα συνολικά μεγέθη της χώρα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,7%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ορολογούμενοι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,5%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Δηλωθέν στην εφορία εισόδημα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,2%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34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μεσοι φόροι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0,9%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  <w:tr>
        <w:trPr/>
        <w:tc>
          <w:tcPr>
            <w:tcW w:w="34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οταμιευτικές καταθέσεις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,2%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25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οικονομικής και κοινωνικής ανάπτυξης Περιφέρειας Δυτικής Μακεδονίας (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ΗΣ ΑΝΑΠΤΥΞΗ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1998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νέων κατοικιών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.180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634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590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322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666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255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.749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.069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.538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Heading"/>
              <w:widowControl/>
              <w:ind w:right="-10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Οικιακή χρήση Ηλεκτρικού ρεύματος (σε χιλ.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</w:rPr>
              <w:t>MWh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25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05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16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34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.39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66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71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72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-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πιβατικά ΙΧ αυτοκίνητα σε κυκλοφορία (σε χιλ.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5,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6,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8,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0,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3,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6,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49,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53,3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Κύριες τηλεφωνικές συνδέσεις, </w:t>
            </w:r>
          </w:p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υσκευές έως το 1996 (σε χιλ.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07,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12,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16,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2,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6,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30,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35,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1,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3,6</w:t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αθέσεις ταμιευτηρίου σε δισ.δρχ.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08,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27,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41,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61,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78,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34,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68,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ind w:right="-14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86,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88,7</w:t>
            </w:r>
          </w:p>
        </w:tc>
      </w:tr>
      <w:tr>
        <w:trPr/>
        <w:tc>
          <w:tcPr>
            <w:tcW w:w="27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ταθέσεων σε δισ. δρχ.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74,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193,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10,9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32,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263,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23,6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58,6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88,6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383,6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0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  <w:r>
        <w:br w:type="page"/>
      </w:r>
    </w:p>
    <w:p>
      <w:pPr>
        <w:pStyle w:val="Heading"/>
        <w:widowControl/>
        <w:tabs>
          <w:tab w:val="clear" w:pos="720"/>
          <w:tab w:val="left" w:pos="644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26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tabs>
          <w:tab w:val="clear" w:pos="720"/>
          <w:tab w:val="left" w:pos="644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οικονομικής και κοινωνικής ανάπτυξης σε επίπεδο χώρας</w:t>
      </w:r>
    </w:p>
    <w:p>
      <w:pPr>
        <w:pStyle w:val="Heading"/>
        <w:widowControl/>
        <w:tabs>
          <w:tab w:val="clear" w:pos="720"/>
          <w:tab w:val="left" w:pos="644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13 Περιφέρειες, 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709"/>
        <w:gridCol w:w="713"/>
        <w:gridCol w:w="801"/>
        <w:gridCol w:w="736"/>
        <w:gridCol w:w="736"/>
        <w:gridCol w:w="736"/>
        <w:gridCol w:w="736"/>
        <w:gridCol w:w="769"/>
        <w:gridCol w:w="736"/>
      </w:tblGrid>
      <w:tr>
        <w:trPr/>
        <w:tc>
          <w:tcPr>
            <w:tcW w:w="2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ΗΣ ΑΝΑΠΤΥΞΗ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νέων κατοικιών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left="-96" w:hanging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0.240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.339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5.095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.150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43" w:hanging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0.607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80" w:hanging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0.862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6.737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12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.649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08" w:hanging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7.391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Οικιακή χρήση Ηλεκτρικού ρεύματος (σε χιλιάδες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07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01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6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48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93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5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25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30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06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πιβατικά ΙΧ αυτοκίνητα σε κυκλοφορία  (σε χιλιάδες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0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4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9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2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4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17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0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46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42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Κύριες τηλεφωνικές συνδέσεις, </w:t>
            </w:r>
          </w:p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υσκευές έως το 1996 (σε χιλιάδες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699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98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29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7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83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23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45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43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36</w:t>
            </w:r>
          </w:p>
        </w:tc>
      </w:tr>
      <w:tr>
        <w:trPr/>
        <w:tc>
          <w:tcPr>
            <w:tcW w:w="280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αθέσεις ταμιευτηρίου σε δισ. δρχ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49</w:t>
            </w:r>
          </w:p>
        </w:tc>
        <w:tc>
          <w:tcPr>
            <w:tcW w:w="713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228</w:t>
            </w:r>
          </w:p>
        </w:tc>
        <w:tc>
          <w:tcPr>
            <w:tcW w:w="80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91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70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81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44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201</w:t>
            </w:r>
          </w:p>
        </w:tc>
        <w:tc>
          <w:tcPr>
            <w:tcW w:w="769" w:type="dxa"/>
            <w:tcBorders/>
          </w:tcPr>
          <w:p>
            <w:pPr>
              <w:pStyle w:val="Heading"/>
              <w:widowControl/>
              <w:ind w:left="3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335</w:t>
            </w:r>
          </w:p>
        </w:tc>
        <w:tc>
          <w:tcPr>
            <w:tcW w:w="736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781</w:t>
            </w:r>
          </w:p>
        </w:tc>
      </w:tr>
      <w:tr>
        <w:trPr/>
        <w:tc>
          <w:tcPr>
            <w:tcW w:w="280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ταθέσεων σε δισ. δρχ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994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726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526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365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11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.85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914</w:t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474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811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27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Εξέλιξη Γεωργίας-Κτηνοτροφίας Περιφέρειας Δυτικής Μακεδονίας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1990-1998)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"/>
          <w:lang w:val="el-GR"/>
        </w:rPr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ΓΕΩΡΓΙΑ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λλιεργειών (χιλ. στρ)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28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18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14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14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left="-110"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10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89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11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06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31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δευθείσες Καλλιέργειες (χιλ. στρ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1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7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31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56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8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66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2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4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8,8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ιτάρι (χιλ. Τον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2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0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3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1,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7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50,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7,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9,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0,4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ομάτες (χιλ. Τον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,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,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,9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Βαμβάκι (Τον.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ατάτες (χιλ. Τον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5,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7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0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4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,1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πνός (χιλ. Τον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5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Ρύζι (Τον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λαιόλαδο (Τον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ρέας (χιλ. Τον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,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,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,7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Γάλα (χιλ. Τον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8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8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9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8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8,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5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4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6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3,2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υρί μαλακό (χιλ. Τον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,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,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8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υρί σκληρό (χιλ. Τον.)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9</w:t>
            </w:r>
          </w:p>
        </w:tc>
      </w:tr>
      <w:tr>
        <w:trPr>
          <w:trHeight w:val="213" w:hRule="atLeast"/>
        </w:trPr>
        <w:tc>
          <w:tcPr>
            <w:tcW w:w="301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υγά (χιλ. Τον)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,3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,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,9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,4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9,4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9,2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,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,3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,7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12"/>
          <w:lang w:val="el-GR"/>
        </w:rPr>
      </w:pPr>
      <w:r>
        <w:rPr>
          <w:rFonts w:cs="Times New Roman"/>
          <w:b/>
          <w:i/>
          <w:color w:val="000000"/>
          <w:sz w:val="12"/>
          <w:lang w:val="el-GR"/>
        </w:rPr>
      </w:r>
    </w:p>
    <w:p>
      <w:pPr>
        <w:pStyle w:val="Normal"/>
        <w:jc w:val="right"/>
        <w:rPr>
          <w:b/>
          <w:b/>
          <w:i/>
          <w:i/>
          <w:color w:val="000000"/>
          <w:sz w:val="12"/>
          <w:lang w:val="el-GR"/>
        </w:rPr>
      </w:pPr>
      <w:r>
        <w:rPr>
          <w:b/>
          <w:i/>
          <w:color w:val="000000"/>
          <w:sz w:val="12"/>
          <w:lang w:val="el-GR"/>
        </w:rPr>
      </w:r>
    </w:p>
    <w:p>
      <w:pPr>
        <w:pStyle w:val="Heading"/>
        <w:widowControl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28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Το Εκπαιδευτικό Σύστημα της Περιφέρειας Κρήτης σε αριθμούς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1990-1998)</w:t>
      </w:r>
    </w:p>
    <w:p>
      <w:pPr>
        <w:pStyle w:val="Heading"/>
        <w:widowControl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ΑΙΔΕΙΑ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footnoteReference w:id="5"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δημοτικών σχολείων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33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09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82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60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26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08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01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2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59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8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4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52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9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0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97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955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. 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3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.12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7.40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5.5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.13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.84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.52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.40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.61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.225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δημοτικών σχολ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16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7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4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6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03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7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8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3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9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4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2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4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9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8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42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ιωτικών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.36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.71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.74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.83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.57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.97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.30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.50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.071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γυμνασ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6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0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λυκείων-Γενικά-ΤΕΛ-ΕΠΛ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2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διωτικών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1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6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29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2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9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0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3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2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05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ιδακτικό προσωπικό ιδιωτικών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λυκείων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64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28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52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57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97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12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02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96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.101</w:t>
            </w:r>
          </w:p>
        </w:tc>
      </w:tr>
      <w:tr>
        <w:trPr/>
        <w:tc>
          <w:tcPr>
            <w:tcW w:w="27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ιδιωτικών λυκείων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38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53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3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3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3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i/>
          <w:i/>
          <w:color w:val="000000"/>
          <w:sz w:val="6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6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29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/>
      </w:pPr>
      <w:r>
        <w:rPr/>
        <w:t>Το Σύστημα Υγείας της Περιφέρειας Κρήτης σε αριθμούς (1990-1997)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2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ΥΓΕΙΑ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λίνες θεραπευτηρίων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595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15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65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01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836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950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947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966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λίνες ιδιωτικών θεραπευτηρίων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8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6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5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5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1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2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1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92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Ημέρες νοσηλείας (χιλ. μέρες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54,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91,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20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8,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8,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32,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Ιατρών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36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2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9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2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2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2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13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230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Οδοντιάτρων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6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4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69</w:t>
            </w:r>
          </w:p>
        </w:tc>
      </w:tr>
      <w:tr>
        <w:trPr/>
        <w:tc>
          <w:tcPr>
            <w:tcW w:w="270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αρμακεία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59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8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2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7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29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  <w:r>
        <w:br w:type="page"/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30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Βασικοί δείκτες, αναπτυξιακές τάσεις  Περιφέρειας Κρήτης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1989-1996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3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7"/>
        <w:gridCol w:w="936"/>
        <w:gridCol w:w="992"/>
        <w:gridCol w:w="850"/>
        <w:gridCol w:w="672"/>
        <w:gridCol w:w="672"/>
        <w:gridCol w:w="672"/>
        <w:gridCol w:w="819"/>
        <w:gridCol w:w="672"/>
        <w:gridCol w:w="74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Νομό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ληθυσμός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Έκταση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στρ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πασχόληση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ΕΠ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Δισ. δρχ.)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κ.κ. ΑΕΠ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(χώρα=100)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οσοστιάια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κατανομή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ΑΕΠ  (%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οσοστιαία κατανομή πληθυσμού (%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el-GR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89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89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Χανίων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8.62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75.84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8.02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8,8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3,6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,0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,15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,38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,8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,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Ρεθύμνου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3.72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496.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.28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5,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4,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5,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,6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,8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,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,2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Ηρακλείου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6.91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41.2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8.8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56,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5,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0,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9,4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1,1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9,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9,1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Λασιθίου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3.01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23.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.9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2,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2,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9,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,7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,68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,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,1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Κρήτη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562.276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8.336.1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200.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892,9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-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31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Εργατικό δυναμικό κατά υπηρεσίες περιφερειακής ανάπτυξης (ΥΠΑ) Περιφέρειας Κρήτης και ποσοστά ανεργίας (σε χιλιάδες, 1993-1997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41"/>
        <w:gridCol w:w="741"/>
        <w:gridCol w:w="741"/>
        <w:gridCol w:w="741"/>
        <w:gridCol w:w="741"/>
        <w:gridCol w:w="741"/>
        <w:gridCol w:w="671"/>
        <w:gridCol w:w="741"/>
        <w:gridCol w:w="671"/>
      </w:tblGrid>
      <w:tr>
        <w:trPr/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ΥΠΑ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8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ργατικό Δυναμικό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3.174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11.185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2.634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3.509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0.787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3.591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3.459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1.375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7.916</w:t>
            </w:r>
          </w:p>
        </w:tc>
      </w:tr>
      <w:tr>
        <w:trPr/>
        <w:tc>
          <w:tcPr>
            <w:tcW w:w="173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ασχολούμενοι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8.56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.47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7.00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6.97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0.32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3.15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3.65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5.868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3.690</w:t>
            </w:r>
          </w:p>
        </w:tc>
      </w:tr>
      <w:tr>
        <w:trPr/>
        <w:tc>
          <w:tcPr>
            <w:tcW w:w="1733" w:type="dxa"/>
            <w:tcBorders/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νεργοι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61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71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.63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5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46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0.441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.80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.507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.226</w:t>
            </w:r>
          </w:p>
        </w:tc>
      </w:tr>
      <w:tr>
        <w:trPr/>
        <w:tc>
          <w:tcPr>
            <w:tcW w:w="173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οσοστά Ανεργίας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2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8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,8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6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32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Περιφερειακό ΑΕΠ και κλαδική διάρθρωση αυτού (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06"/>
        <w:gridCol w:w="568"/>
        <w:gridCol w:w="706"/>
        <w:gridCol w:w="706"/>
        <w:gridCol w:w="706"/>
        <w:gridCol w:w="706"/>
        <w:gridCol w:w="706"/>
        <w:gridCol w:w="727"/>
        <w:gridCol w:w="708"/>
      </w:tblGrid>
      <w:tr>
        <w:trPr/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ΠΡΟΪΟΝ-ΕΙΣΟΔΗΜΑ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 (τιμές αγοράς, δισ. δρχ.)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65,3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09,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78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144,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275,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502,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616,4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left="-298"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81,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left="-298" w:right="-111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86,6</w:t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ρωτογενής Τομέας % ΑΕΠ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</w:t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ευτερογενής Τομέας % ΑΕΠ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5</w:t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ριτογενής Τομέας % ΑΕΠ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6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2</w:t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ά  Κεφαλή ΑΕΠ  %  μ.ο. χώρας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6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3</w:t>
            </w:r>
          </w:p>
        </w:tc>
      </w:tr>
      <w:tr>
        <w:trPr/>
        <w:tc>
          <w:tcPr>
            <w:tcW w:w="229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ά Κεφαλή ΑΕΠ  (εκατ.  δρχ.)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242,7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802,7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89,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14,5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704,2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890,2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174,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528,8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  <w:r>
        <w:br w:type="page"/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33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</w:t>
      </w:r>
    </w:p>
    <w:p>
      <w:pPr>
        <w:pStyle w:val="Heading"/>
        <w:widowControl/>
        <w:tabs>
          <w:tab w:val="clear" w:pos="720"/>
          <w:tab w:val="left" w:pos="644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ευημερίας Περιφέρειας Κρήτης (1997-1999)</w:t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78"/>
        <w:gridCol w:w="1371"/>
        <w:gridCol w:w="993"/>
        <w:gridCol w:w="1603"/>
      </w:tblGrid>
      <w:tr>
        <w:trPr>
          <w:trHeight w:val="333" w:hRule="atLeast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ΕΣ ΕΥΗΜΕΡΙΑΣ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Έτος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Περιφέρεια Α.Μ.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Μ.Ο. Χώρας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Κατάταξη σε σχέση με τις 13 Περιφέρειες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 κατά κεφαλή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9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,76 εκατ. δρχ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,64</w:t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οταμιευτικές καταθέσεις ανά κάτοικο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34 εκατ. δρχ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57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Δηλωθέν εισόδημα ανά κάτοικο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25 εκατ. δρχ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52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μεσοι φόροι ανά κάτοικο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7 χιλ. δρχ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3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υσική αύξηση πληθυσμού / 1000 κατοίκου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2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0,17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γυμνασίων, λυκείων / 1000 κατοίκου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9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Μαθητές δημοτικού / 1000 κατοίκου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οσοστό ανεργία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99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,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Συμμετοχή στα συνολικά μεγέθη της χώρα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ΕΠ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5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Φορολογούμενοι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6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Δηλωθέν στην εφορία εισόδημα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4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Άμεσοι φόροι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,5%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340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ποταμιευτικές καταθέσεις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6%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644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</w:tbl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34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οικονομικής και κοινωνικής ανάπτυξης Περιφέρειας Κρήτης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ΗΣ ΑΝΑΠΤΥΞΗ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νέων κατοικιών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63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277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64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99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25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851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027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433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683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Οικιακή χρήση Ηλεκτρικού ρεύματος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74.60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15.04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52.4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59.45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78.05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07.1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43.2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47.2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-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πιβατικά ΙΧ αυτοκίνητα σε κυκλοφορία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4.6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7.15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1.1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8.92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6.32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4.9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2.4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2.38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2.447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Κύριες τηλεφωνικές συνδέσεις, </w:t>
            </w:r>
          </w:p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υσκευές έως το 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27.38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43.22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65.09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88.22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6.48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2.04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56.39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69.4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76.394</w:t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αθέσεις ταμιευτηρίου σε εκατ. δρχ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30.1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56.71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1.45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7.12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93.0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93.7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78.57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4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26.7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49.924</w:t>
            </w:r>
          </w:p>
        </w:tc>
      </w:tr>
      <w:tr>
        <w:trPr/>
        <w:tc>
          <w:tcPr>
            <w:tcW w:w="222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ταθέσεων σε εκατ. δρχ.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7.205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25.095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64.07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35.57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27.518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29.63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27.544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2.314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13.298</w:t>
            </w:r>
          </w:p>
        </w:tc>
      </w:tr>
    </w:tbl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12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2"/>
          <w:lang w:val="el-GR"/>
        </w:rPr>
      </w:r>
    </w:p>
    <w:p>
      <w:pPr>
        <w:pStyle w:val="Heading"/>
        <w:widowControl/>
        <w:tabs>
          <w:tab w:val="clear" w:pos="720"/>
          <w:tab w:val="left" w:pos="644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10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  <w:r>
        <w:br w:type="page"/>
      </w:r>
    </w:p>
    <w:p>
      <w:pPr>
        <w:pStyle w:val="Heading"/>
        <w:widowControl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35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Δείκτες οικονομικής και κοινωνικής ανάπτυξης σε επίπεδο χώρας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(13 Περιφέρειες, 1990-1998)</w:t>
      </w:r>
    </w:p>
    <w:p>
      <w:pPr>
        <w:pStyle w:val="Heading"/>
        <w:widowControl/>
        <w:jc w:val="left"/>
        <w:rPr>
          <w:rFonts w:ascii="Times New Roman" w:hAnsi="Times New Roman" w:cs="Times New Roman"/>
          <w:b w:val="false"/>
          <w:b w:val="false"/>
          <w:color w:val="000000"/>
          <w:sz w:val="10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10"/>
          <w:lang w:val="el-GR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66"/>
        <w:gridCol w:w="783"/>
        <w:gridCol w:w="736"/>
        <w:gridCol w:w="736"/>
        <w:gridCol w:w="736"/>
        <w:gridCol w:w="736"/>
        <w:gridCol w:w="736"/>
        <w:gridCol w:w="769"/>
        <w:gridCol w:w="736"/>
      </w:tblGrid>
      <w:tr>
        <w:trPr/>
        <w:tc>
          <w:tcPr>
            <w:tcW w:w="2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ΔΕΙΚΤΗΣ ΑΝΑΠΤΥΞΗ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ιθμός νέων κατοικιών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5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0.240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0.339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5.095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.150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0.607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0.862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6.737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.649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7.391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Οικιακή χρήση Ηλεκτρικού ρεύματος (σε χιλιάδες)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07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01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6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48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93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.50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25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30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06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πιβατικά ΙΧ αυτοκίνητα σε κυκλοφορία</w:t>
            </w:r>
          </w:p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(σε χιλιάδες)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0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4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79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92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04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17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30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46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.642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Κύριες τηλεφωνικές συνδέσεις, </w:t>
            </w:r>
          </w:p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υσκευές έως το 1996 (σε χιλιάδες)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69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.98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29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7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83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23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45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43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36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ταθέσεις ταμιευτηρίου σε δισ. δρχ.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.54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22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.91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709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81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44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20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33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.781</w:t>
            </w:r>
          </w:p>
        </w:tc>
      </w:tr>
      <w:tr>
        <w:trPr/>
        <w:tc>
          <w:tcPr>
            <w:tcW w:w="251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ταθέσεων σε δισ. δρχ.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.994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.726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.526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.365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.911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.85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6.914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474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8.811</w:t>
            </w:r>
          </w:p>
        </w:tc>
      </w:tr>
    </w:tbl>
    <w:p>
      <w:pPr>
        <w:pStyle w:val="Normal"/>
        <w:jc w:val="right"/>
        <w:rPr>
          <w:b/>
          <w:b/>
          <w:i/>
          <w:i/>
          <w:color w:val="000000"/>
          <w:sz w:val="12"/>
          <w:lang w:val="el-GR"/>
        </w:rPr>
      </w:pPr>
      <w:r>
        <w:rPr>
          <w:b/>
          <w:i/>
          <w:color w:val="000000"/>
          <w:sz w:val="12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lang w:val="el-G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ίνακας Α36</w:t>
      </w: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 xml:space="preserve">    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l-GR"/>
        </w:rPr>
        <w:t>Εξέλιξη Γεωργίας-Κτηνοτροφίας Περιφέρειας Κρήτης (1990-1998)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"/>
          <w:lang w:val="el-GR"/>
        </w:rPr>
      </w:pPr>
      <w:r>
        <w:rPr>
          <w:rFonts w:cs="Times New Roman" w:ascii="Times New Roman" w:hAnsi="Times New Roman"/>
          <w:b w:val="false"/>
          <w:color w:val="000000"/>
          <w:sz w:val="2"/>
          <w:lang w:val="el-GR"/>
        </w:rPr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56"/>
        <w:gridCol w:w="656"/>
        <w:gridCol w:w="601"/>
        <w:gridCol w:w="601"/>
        <w:gridCol w:w="601"/>
        <w:gridCol w:w="601"/>
        <w:gridCol w:w="601"/>
        <w:gridCol w:w="634"/>
        <w:gridCol w:w="601"/>
      </w:tblGrid>
      <w:tr>
        <w:trPr/>
        <w:tc>
          <w:tcPr>
            <w:tcW w:w="2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el-GR"/>
              </w:rPr>
              <w:t>ΓΕΩΡΓΙΑ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7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rPr>
                <w:rFonts w:ascii="Times New Roman" w:hAnsi="Times New Roman" w:cs="Times New Roman"/>
                <w:bCs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el-GR"/>
              </w:rPr>
              <w:t>1998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ύνολο καλλιεργειών (εκατ.  στρ)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24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00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184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09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left="-110"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08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182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08</w:t>
            </w:r>
          </w:p>
        </w:tc>
        <w:tc>
          <w:tcPr>
            <w:tcW w:w="63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22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.220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ρδευθείσες Καλ/γειες (χιλ. στρ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1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8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69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9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3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5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5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4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.001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Σιτάρι (χιλ. Τον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,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5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4,7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ομάτες (χιλ. Τον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,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4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4,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4,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5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4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2,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5,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7,1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 xml:space="preserve">Βαμβάκι (Τον.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Πατάτες (χιλ. Τον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7,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7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0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1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7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9,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6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8,6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απνός (Τον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Ρύζι (Τον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Ελαιόλαδο (χιλ. Τον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1,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4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1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8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4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3,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1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21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9,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1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6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2,5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Κρέας (χιλ. Τον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,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8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4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,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,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9,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0,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1,9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Γάλα (χιλ. Τον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6,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2,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5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1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28,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1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7,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38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41,1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υρί μαλακό (χιλ. Τον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,8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2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,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,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,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,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3,4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Τυρί σκληρό (χιλ. Τον.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7,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,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8,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,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,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,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9,6</w:t>
            </w:r>
          </w:p>
        </w:tc>
      </w:tr>
      <w:tr>
        <w:trPr/>
        <w:tc>
          <w:tcPr>
            <w:tcW w:w="276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lang w:val="el-GR"/>
              </w:rPr>
              <w:t>Αυγά (εκ.. Τεμαχ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7,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5,6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8,5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7,2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16,3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7,1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6,7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ind w:left="3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9,7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widowControl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lang w:val="el-GR"/>
              </w:rPr>
              <w:t>107,2</w:t>
            </w:r>
          </w:p>
        </w:tc>
      </w:tr>
    </w:tbl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700" w:gutter="0" w:header="0" w:top="1440" w:footer="720" w:bottom="1440"/>
      <w:pgNumType w:start="4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19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l-GR"/>
        </w:rPr>
        <w:t xml:space="preserve"> </w:t>
      </w:r>
      <w:r>
        <w:rPr>
          <w:lang w:val="el-GR"/>
        </w:rPr>
        <w:t>Εκτιμήσεις με βάση πραγματικά στοιχεία πρώτου εξαμήνο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l-GR"/>
        </w:rPr>
        <w:t xml:space="preserve"> </w:t>
      </w:r>
      <w:r>
        <w:rPr>
          <w:lang w:val="el-GR"/>
        </w:rPr>
        <w:t>Εκτιμήσεις με βάση πραγματικά στοιχεία πρώτου εξαμήνο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l-GR"/>
        </w:rPr>
        <w:t xml:space="preserve"> </w:t>
      </w:r>
      <w:r>
        <w:rPr>
          <w:lang w:val="el-GR"/>
        </w:rPr>
        <w:t>Εκτιμήσεις με βάση πραγματικά στοιχεία πρώτου εξαμήνο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l-GR"/>
        </w:rPr>
        <w:t xml:space="preserve"> </w:t>
      </w:r>
      <w:r>
        <w:rPr>
          <w:lang w:val="el-GR"/>
        </w:rPr>
        <w:t>Εκτιμήσεις με βάση πραγματικά στοιχεία πρώτου εξαμήνου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7:43:00Z</dcterms:created>
  <dc:creator>Anastasios Michaelides</dc:creator>
  <dc:description/>
  <dc:language>en-US</dc:language>
  <cp:lastModifiedBy>Administrator</cp:lastModifiedBy>
  <dcterms:modified xsi:type="dcterms:W3CDTF">2001-09-07T23:52:00Z</dcterms:modified>
  <cp:revision>3</cp:revision>
  <dc:subject/>
  <dc:title>Πίνακας 1</dc:title>
</cp:coreProperties>
</file>